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0950434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3834046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5408700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9712069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3581417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5338296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4415188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8583761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070576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8235278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7330486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6059355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2074442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5091922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6254719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0807827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092238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4494121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0128448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4117656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3303872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9636971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19685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6547316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3329079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143233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8884171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6216789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7153044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7298726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7551608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7818151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29176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8049493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2253690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9300441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7834184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8532226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1353894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1127643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8073985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9814183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7709277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3572057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0997485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7291601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0522348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606087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3185226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7793341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2181208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7496831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0724839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6728627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5543262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0685832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3907864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