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356162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409012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784276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78371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669746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481404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42707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32725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0935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985471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701855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851082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286607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83023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075410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95954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622871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11314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035818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337432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64181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517067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395738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173357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893528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8774097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