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177003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08771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83106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37595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58160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47848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61712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13892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98278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69798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82940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72705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66996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533454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00382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01868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23123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32457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96409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928296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6239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0680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55701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48936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39960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96551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