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67391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394607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464755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893171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97864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804322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849780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33433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116764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67043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74097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633340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05370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31477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52090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8304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22178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19553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516399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15690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11050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442779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039719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48115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72094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9157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