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4107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4089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7318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96677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74109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96610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44044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87544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5944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66186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75067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99325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74456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46671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05946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41361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36040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54046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76083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97280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6384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50611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79063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78191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77151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45879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44449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91547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60932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7914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84932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21850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26775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06048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71565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82662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6626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1189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78733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81589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56839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43164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17160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882343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