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3059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1860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42677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05664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55368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19891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63624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47090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09846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82337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0649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76619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00913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6807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01706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58092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88866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33166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56140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56277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88558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58215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62981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15859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80315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24978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9938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69653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73079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53769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85072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26149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41663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08118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91805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7394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25495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78929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62998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7980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88284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09310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60006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43276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58206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27495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80714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49902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39740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515885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7591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98924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66148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32871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9504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44561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