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015511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6323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463489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123040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681740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51237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025772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68238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83212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158231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068440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161845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798368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539434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02076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338917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274918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14606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39806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786402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271561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15469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615430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62348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982101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017278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841200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062934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17585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891896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09533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970984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654569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486464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823501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189064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63883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1598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759137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09817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704798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710773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541868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801757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9976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0280512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443113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909984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4868286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9486164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05169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9648672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2204313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795008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390904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5992118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