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10831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203043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4696603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126662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241640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5320717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431179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9345894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7401665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027353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40315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872404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0367597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