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73395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354248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1156258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2515118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923717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7937288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253362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402327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444696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1025024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6632604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8942149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868484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4677303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0424188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9621558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36387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670960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3148575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458645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7639887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879215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982043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085600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902716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624533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