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2394645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797191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4727685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7392549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438728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920119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950132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5174773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007935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3389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6678142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0300268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636429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126028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836413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49106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856019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2814917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767580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4180236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313504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939392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48597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937306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620363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47446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