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4046601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2807584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5555792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9131601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8609821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1492536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0364276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1019141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5077134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2511385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308736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8546830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7437906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5028158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4247639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5193655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404918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548692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5080789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6311189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9108120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115217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1712240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951478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1127177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644526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