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607441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81702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456671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290535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3720526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480707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827061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055478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5605250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92984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673530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355905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214755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658574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052284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119316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5291797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452664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57163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538000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88752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2689567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189630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86005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0021245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269744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