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23962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8143921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953992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5533612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56413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317795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40185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283967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3119433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905077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1419855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08254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542118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692090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51409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0682429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727509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58803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75711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69670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3394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2341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21596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23943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859041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644022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