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200575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348451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145395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269135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44776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756827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52657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94603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231140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43838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08119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226507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110642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643357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392086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939467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90489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21327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804808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622753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71155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830595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5702923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907300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290543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2133139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