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79013615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773553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02132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362719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724460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06872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046897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332881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83692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030055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485668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33964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0183207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1758705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7729469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53360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0335883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7562230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7657175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270428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690297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173071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705649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702738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780022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112205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