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16731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089832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562277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58971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170069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0996674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347992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15912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258422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863842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46464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47531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67744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617306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820702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758783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29570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88805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230540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017595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28707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353209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352247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0621755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515065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16052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