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0557767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2559779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99711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094337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893669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25534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3882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32062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214644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180218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92950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0338952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6326518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5687954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0990510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3457192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412351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190575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904435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8758436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511073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138622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783908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211932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74703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87513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069630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386016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86894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853446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683682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2797020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401602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2610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668031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365752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38278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79895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32383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550211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469948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44320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218588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742439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9962332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87547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030939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466851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097017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448066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755999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088991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624700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587886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245308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19403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266021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