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8073403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3017792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11281901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2206247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8382128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4087029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8477625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532476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9758074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7831268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2609575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4650616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0116347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367198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060537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8001648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6763088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7595514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9213760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22315626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6608153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5953856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4391615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5596345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73789260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1928602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