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568382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351668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137432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508561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31399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076064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332092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721724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048549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621771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7900413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5650031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651117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6579098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146049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156197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07448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4294629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4924154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265518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263273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01316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289599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024814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197196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020503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