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724235721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389163913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48054045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326326558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89491769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952884505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756859479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402328554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811282253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36152097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19148775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264612744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90567638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745302475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44256332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72909794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66329704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484276957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2116077366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572928483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673701479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810791467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14410583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450153290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35913130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990729408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