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5565385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1644224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8875067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3811328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4200427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8640198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324637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6643688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1344224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3189016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0068086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1830917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9732897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5652458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9096355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9489843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5689150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1254455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4515668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1211404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5855071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4230056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8538172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0764644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8181202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6804518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2891470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4995128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387177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350611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0439939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6314412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902269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8698532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844862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4399290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8752582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822312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9885383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2987188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0564219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6996963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5668471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0856645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