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62146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75302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41529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633420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929085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65621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409365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44505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979113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63606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92551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61262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344862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77800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030609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40759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220065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82121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52989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980368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72566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08898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65123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73415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63191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647642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95988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58193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79115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029197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777157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15967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137527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627295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55029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62758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666089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659801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010207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91682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16640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046870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36762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7571304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034850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514386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90465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8498233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5215225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3286019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3858917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0520575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0339775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02648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480688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0673091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