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336868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673981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73670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458531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265070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72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657836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296760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467039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9046549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215953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985042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039954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506747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133061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30473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70018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457381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652279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608174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982097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2701793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809163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598012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98517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8382832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767992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235321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066591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708896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630548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761780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407248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960294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62831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18312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858744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84753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31080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962569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1634241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410094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423330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403412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913783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389444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236059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167128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9599359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6575698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3455734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5730275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344835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818849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410055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9338627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