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80112988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119121682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66802477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13849328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37042476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14786789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501535465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475336430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06369752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56593200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9666991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2489697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255865051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