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5586157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4475473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4271107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8766973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556569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1825604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359097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0414336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0232144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1080432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3491256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7887723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9065385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8878366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9232427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666021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89719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157153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1907329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8010294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4194049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1666207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321180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028890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5722579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147088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