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4967478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2417845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2137999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7598899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2625534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1741687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558038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0331563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3483436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0646243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1809917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4529989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7145095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3682508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445871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743771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1313101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8525716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3740811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1892431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4681159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09515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240721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757362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0826522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893870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