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42191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735714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2112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47501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750659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327383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8630705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205654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310964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11971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76452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43879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59587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07149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04063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240645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853878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970575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12813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547536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589469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77253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245942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33572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004658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81677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