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595620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2085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13691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94051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24905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628386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272854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61248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077916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999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30268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61801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35193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8544761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90442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767655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51165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8338568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38873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987205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832088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84486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75909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61243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772348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38162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