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8293654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69942432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940228042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287342234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86670976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65821869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188820511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58308791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224841945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217171735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422158204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099645705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339702609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631176526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653097994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731572982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169778302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78963974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77763008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865812012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668107349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887612134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10156534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86767336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529408213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97646150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