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6882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855320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10174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29587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30666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35235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15363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82131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311204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983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7485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255376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1546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9654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51516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05860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8536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4065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665073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3969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393294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64341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761000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48390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320026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70775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