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938396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209458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24032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033812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42818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32910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091076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28842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8458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34138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95459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4553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149838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093458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045497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985528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26723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07372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0038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55145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55006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17826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798443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61798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65395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49282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