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2067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682285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08519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9070934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8661524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315548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2124645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667189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614651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360562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41206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649622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0171214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348979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372655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633218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321211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40612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0227738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212281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976090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886898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589055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8838092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203401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60669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