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379556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6437823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1831388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0421929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969463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8542533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5640955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8956049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9402072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5766156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1801040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0824916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5445931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5314134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0181019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2090478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2810359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7338551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209505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2449082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7013223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0499652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4915416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3637046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5597449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8745043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8314365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4222478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5564181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9100044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1269964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1552684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3093081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5300327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7674735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1339023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6010872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7376587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5566026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7581251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6019968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1221753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9899538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967466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0720951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2049526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2770396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2165227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1021713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9576776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8413003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1003978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2481467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607340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1979057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2559190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7586857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