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816789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0822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218048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863898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620578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74283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334112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855235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94176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323911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416947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835101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46113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980458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64084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271848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90168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14271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147705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52973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0111867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94267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949857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31653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64506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518110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