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843440082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49528164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577578355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792127397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680506952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228574176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23540718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461168886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326343168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268729305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650434397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812428312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2056262684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38264708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071514432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47823907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21256948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094188785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763650614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346618681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6232577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389768408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590702745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314007226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097400355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65707192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