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0486327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4367260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2552810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3524827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7648115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8616933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9888112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8245240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1919240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445236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050167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959752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4451692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2415387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280946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5289752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6419387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3494994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5345335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2484805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1819380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8972802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9350084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5760457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0871530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526765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