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3788791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798485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7135206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9247139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4034495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5487141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0898712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8390814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0235874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1096324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294565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3393883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1156242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9512719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777522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970327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41668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930397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3196099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6694986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3137245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5692207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916081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5469745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473824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0483448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145466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6481551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6030656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1123968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5364435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8020447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0199063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2816642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0705253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1955602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5899139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897315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6777158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4122159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2977013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765572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1866201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4936067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