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2854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73522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40279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04174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32781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34519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91491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41440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82802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78210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14520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06366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31536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85798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69968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904715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11042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76571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04216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16356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80163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29910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59512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81889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88830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16314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4458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84519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45474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09521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35886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59016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24694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76258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84577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82933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03116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84967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18250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39761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379086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82925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653035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65201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84617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87544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05504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27585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91345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9541238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73240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33175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83494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3656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02244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93675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