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417028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24050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0737897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4853250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6155860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6144806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074870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6089503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679729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9668109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4222287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6041257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121475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923442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8016838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728402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5745437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7057006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9809435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738156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4817208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4689847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4478320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833787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4979540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399706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2989249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753475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6279611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9167994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5514185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34080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95363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5103900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6205728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2419899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3169375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764132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3084603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512564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7634882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8371200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1383306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3358931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8333233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6889542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3783166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1857263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4904121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9801899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376372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2655482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5894559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0752091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8047451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1703566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