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253419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056804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4237804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1807961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818269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6427040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755431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2070325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3375880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528171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91459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5258546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6254002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