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1224977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8179614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302786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0386408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58104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5908161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0559825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369230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8346799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8490836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9713117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2638701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6735204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1743240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215267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830790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13738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869108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5586544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2403635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16791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323753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609676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847802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1735232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351459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