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2109619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2288129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5170341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2118399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1594886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6898350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3228858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3897660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703397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0305164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1813965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8307597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7568078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0419790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0982436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3530521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266038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0290882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6718777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5027068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8467510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7088282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0303349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9321576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3971820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643797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