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3902475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900272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711888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28455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946757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20368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060066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0535873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759864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9968727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6410961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884234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55432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614254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40550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2250092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5798054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229127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24735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55923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3497692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576622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103217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414921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7852567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458423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