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193340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34721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50859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0871730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664294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4228376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3705943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5532653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597078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199507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84209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85159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47954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1594255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3444416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689079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0864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494213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45228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213455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465635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032150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242031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70130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681458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543688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