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57402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44990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28694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2286484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331911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4022145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51573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9622435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9188852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35819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0196445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1437738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487934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47826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5852417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57323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9727228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844102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074213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9406458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176630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991017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33225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770305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09201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284172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