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7877276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581849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812450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850647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21878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371027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168164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965406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0560467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483661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01832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0419519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642800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748229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573263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518845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842998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344985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7379785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621589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025128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7988767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948340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27879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6391681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2034686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