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03794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21442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88062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116767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80688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00643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760928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23644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9690230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6428774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516882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97772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55802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90664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501585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907364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55530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02565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829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6674584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40065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560127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14158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7907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91626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748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