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65534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01353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30329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78591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07710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895223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369355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719357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0699738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565766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20436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949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713066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3836526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92830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80503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294455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389973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96169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246903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92360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103956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7528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565163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256865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19914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