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81387882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57354967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27252827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01849315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61187115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82930074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93685280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24250604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03690586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06140327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0717722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52592823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2586279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6285342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8357218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90229860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45477413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82927692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9798428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9998144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85564903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36567767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41721120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05323770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54806897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97482759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89699746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3947312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4993796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00056466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0861454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065564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96636240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1096294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6155833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27094678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94865497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3622491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56401061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35836651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7545566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50109416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36568628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8139405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44620665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38031818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15334380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97376287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37705777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01148092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54213431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03385968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37997259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62836591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8528977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14182644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89949779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