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15997285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99541456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09132909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12051397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44241082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28558981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2622771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52095242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010350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15858356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9527796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77730514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17337693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37636779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8408270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95908724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3689040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4156699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95407225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3677895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1478044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01823874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84633434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8028517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3495002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9526883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